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</w:t>
      </w:r>
    </w:p>
    <w:p>
      <w:pPr>
        <w:pStyle w:val="Normal"/>
        <w:keepNext w:val="true"/>
        <w:ind w:left="609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УТВЕРЖДАЮ»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Малого Комитета по тендерам и закупкам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 О.Е. Маслов 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</w:rPr>
      </w:pPr>
      <w:bookmarkStart w:id="0" w:name="OFF_Body_1"/>
      <w:bookmarkStart w:id="1" w:name="OFF_Responses_1"/>
      <w:bookmarkStart w:id="2" w:name="OFF_Subject_1"/>
      <w:bookmarkStart w:id="3" w:name="OFF_Date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</w:rPr>
        <w:t>«__»__________   20 _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омещения до перепланир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98415" cy="555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ссад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перепланир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99200" cy="6169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о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25365" cy="63677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636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ото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78680" cy="58312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АБОТАНО: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ственный сотрудник Инициатора закупки 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Административно-хозяйственного отдела     ________________Т.Н. Вавринюк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ь подразделения Инициатора закупки 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</w:rPr>
        <w:t>Управляющий Северо-Западным Филиалом                           ____________ Д.В. Григорович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4"/>
        </w:rPr>
        <w:t>в филиалах для закупок на сумму от  300 тыс.руб. и выше Заявку на закупку утверждает Председатель Комитета по тендерам и закупкам, а на сумму до 300 тыс. руб. Заявку на закупку утверждает Председатель Малого Комитета по тендерам и закупкам соответствующего филиала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</w:rPr>
  </w:style>
  <w:style w:type="character" w:styleId="1">
    <w:name w:val="Текст сноски Знак1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31:00Z</dcterms:created>
  <dc:creator>TVavrinyuk</dc:creator>
  <dc:description/>
  <cp:keywords/>
  <dc:language>en-US</dc:language>
  <cp:lastModifiedBy>SPonasenkova</cp:lastModifiedBy>
  <cp:lastPrinted>2012-12-27T10:18:00Z</cp:lastPrinted>
  <dcterms:modified xsi:type="dcterms:W3CDTF">2013-01-14T11:31:00Z</dcterms:modified>
  <cp:revision>2</cp:revision>
  <dc:subject/>
  <dc:title/>
</cp:coreProperties>
</file>